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срочного возмездного пользования</w:t>
        <w:br/>
        <w:t xml:space="preserve">подводящими сетями газоснабжения, электроснабжения, водоснабжения в ДНТ (ТСЖ) «Ореховая Роща» (п. Темерницкий, Аксайский район, Ростовской области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 Ростов-на-Дону</w:t>
        <w:tab/>
        <w:tab/>
        <w:tab/>
        <w:tab/>
        <w:tab/>
        <w:tab/>
        <w:tab/>
        <w:t>«05» октября 2011 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</w:rPr>
        <w:t>Дачное некоммерческое товарищество «ОРЕХОВАЯ РОЩА»</w:t>
      </w:r>
      <w:r>
        <w:rPr>
          <w:sz w:val="22"/>
          <w:szCs w:val="22"/>
        </w:rPr>
        <w:t xml:space="preserve"> (ДНТ «Ореховая Роща»), именуемое в дальнейшем «товарищество», в лице Председателя правления Бычкова Александра Вадимовича, действующего на основании Устава, и  Веселов Юрий Павлович, именуемый в дальнейшем «Потребитель», действующий от своего имени, заключили настоящий договор о нижеследующе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 Предмет договора:</w:t>
      </w:r>
    </w:p>
    <w:p>
      <w:pPr>
        <w:pStyle w:val="Normal"/>
        <w:ind w:left="705" w:hanging="0"/>
        <w:jc w:val="both"/>
        <w:rPr/>
      </w:pPr>
      <w:r>
        <w:rPr>
          <w:b/>
          <w:sz w:val="22"/>
          <w:szCs w:val="22"/>
        </w:rPr>
        <w:t>ДНТ «Ореховая Роща»</w:t>
      </w:r>
      <w:r>
        <w:rPr>
          <w:sz w:val="22"/>
          <w:szCs w:val="22"/>
        </w:rPr>
        <w:t xml:space="preserve"> являясь получателем технических условий на строительство коммунальных сетей газоснабжения, электроснабжения, и водоснабжения, а так же являясь собственником вышеперечисленных сетей, предоставляет в бессрочное возмездное пользование </w:t>
      </w:r>
      <w:r>
        <w:rPr>
          <w:b/>
          <w:sz w:val="22"/>
          <w:szCs w:val="22"/>
        </w:rPr>
        <w:t>Потребителю</w:t>
      </w:r>
      <w:r>
        <w:rPr>
          <w:sz w:val="22"/>
          <w:szCs w:val="22"/>
        </w:rPr>
        <w:t xml:space="preserve"> право подключения своего дома к указанным сетям и право пользования и покупки электроэнергии, природного газа, и воды 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/>
          <w:sz w:val="22"/>
          <w:szCs w:val="22"/>
        </w:rPr>
        <w:t xml:space="preserve">2 Регламент подключения и пользования сетями: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2.1 Прядок  подключение дома потребителя к сети газоснабжения ДНТ «Ореховая Роща»</w:t>
        <w:br/>
      </w:r>
      <w:r>
        <w:rPr>
          <w:sz w:val="22"/>
          <w:szCs w:val="22"/>
        </w:rPr>
        <w:t>2.1.1.По итогам  завершения строительства газопроводов высокого, среднего и низкого давления товарищество предоставляет Потребителю право пользования магистральными газовыми сетями в виде подключения к ним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1.2. Размер платы Потребителя за текущее техническое обслуживание подводящих газовых сетей определяется и рассчитывается на основании и счетов, выставляемых товариществу газоснабжающей организацией ОАО «Ростовгоргаз» и пропорционально делится на количество газопотребителей в товариществе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1.3. Право Потребителя на подключение дома к магистральным газовым сетям возникает по факту полной оплаты установленных взносов и выполнения Потребителем Технических условий по газификации дом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4. Оплата Потребителем взносов на проведение предпроектных, проектных и строительно-монтажных работ производится в течение 3 (трех) дней  момента заключения настоящего договор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1.5. Поставка газа Потребителю осуществляется газоснабжающей организацией по отдельному договору с этой организац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.1.6. Проектирование и газификацию домовладения Потребитель осуществляет самостоятельно    </w:t>
        <w:br/>
        <w:t xml:space="preserve">             за свой счет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1.7. Стоимость подключения дома к газовой сети составляет 150 000 (сто пятьдесят тысяч рублей)</w:t>
        <w:br/>
        <w:t xml:space="preserve">             2.1.8. Газопровод низкого давления подводится к границе земельного участка Потребител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ab/>
        <w:t xml:space="preserve">2.1.9. С Потребителем заключаются необходимые договоры на поставку газа, обслуживание домового  </w:t>
        <w:br/>
        <w:t xml:space="preserve">             газопровода. Тарифы на указанные услуги определяет ОАО «Ростовгоргаз»</w:t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>2.1.10. Потребитель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оизвести подключение дома к газовым сетям в соответствии с требованиями нормативно-технической и проектной документации, и нести бремя содержания магистральных газов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лачивать в кассу товарищества  текущее техническое обслуживание магистральных газовых сетей на основании выставляемого товариществом счета в срок не позднее 5-го числа каждого месяца;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.1.</w:t>
      </w:r>
      <w:r>
        <w:rPr>
          <w:b/>
          <w:bCs/>
          <w:sz w:val="22"/>
          <w:szCs w:val="22"/>
        </w:rPr>
        <w:t>11. Товарищество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править денежные средства Потребителя в фонд газификации товарищества и эффективно расходовать указанные средства по целе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ти реестр газопотребителей с отражением прав пользования газопотребителей, размера и порядка оплаты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длежащим образом оформить техническую и правовую документацию на магистрали высокого, среднего и низкого давления и обеспечить сохранность подлинников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ступать собственником магистрали высокого, среднего и низкого давления как фактически, так и юридически с соответствующим оформлением прав собственности в УФРС по 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от своего имени в интересах всех газопотребителей и за их счет все необходимые мероприятия по содержанию и обслуживанию указанных магистра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 Прядок  подключение дома Потребителя к сети электроснабжения ДНТ «Ореховая Роща»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br/>
        <w:t>2.2.1. По завершении строительства подводящей  и распределительной электрической сети товарищество предоставляет Потребителю право подключения дома данной сети и пользования электрической энергии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2.2. Размер платы Потребителя за текущее техническое обслуживание подводящих электрических сетей  и оплату расходов на освещение улиц и мест общего пользования определяется правлением товарищества и утверждается общим собранием товариществ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2.3. Право Потребителя на подключение дома к Электрической сети товарищества возникает по факту полной оплаты установленных взносов и выполнения Потребителем Технических условий по электрофикации дом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2.2.4. Оплата Потребителем взносов на проведение предпроектных, проектных и строительно-монтажных работ производится в течение 3 (трех) дней  момента заключения настоящего договор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2.5. Поставка электроэнегрии Потребителю осуществляется ДНТ «Ореховая Роща» или энергосбытовой организацией  по отдельному договору с этой организацией.</w:t>
      </w:r>
    </w:p>
    <w:p>
      <w:pPr>
        <w:pStyle w:val="Normal"/>
        <w:rPr/>
      </w:pPr>
      <w:r>
        <w:rPr>
          <w:sz w:val="22"/>
          <w:szCs w:val="22"/>
        </w:rPr>
        <w:tab/>
        <w:t xml:space="preserve">2.2.6. Проектирование и  электрофикацию  домовладения Потребитель осуществляет самостоятельно    </w:t>
        <w:br/>
        <w:t xml:space="preserve">             за свой сч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7. Стоимость подключения дома к электрической сети составляет 50 000 (Пятьдесят тысяч рублей)</w:t>
        <w:br/>
        <w:t xml:space="preserve">             2.2.8. Вводной электрощит к которому подключается потребитель размещается на опоре на границе </w:t>
        <w:br/>
        <w:t xml:space="preserve">             земельного участка Потребителя</w:t>
        <w:tab/>
        <w:br/>
        <w:br/>
        <w:t xml:space="preserve">             </w:t>
      </w:r>
      <w:r>
        <w:rPr>
          <w:b/>
          <w:bCs/>
          <w:sz w:val="22"/>
          <w:szCs w:val="22"/>
        </w:rPr>
        <w:t>2.2.9. Потребитель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оизвести подключения своего дома к вводному щиту в соответствии с требованиями нормативно-технической и проектной документации, и нести бремя содержания магистральных электрически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оплачивать в кассу товарищества  текущее техническое обслуживание магистральных электрических сетей на основании выставляемого товариществом счета в срок не позднее 5-го числа каждого месяца;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.2.</w:t>
      </w:r>
      <w:r>
        <w:rPr>
          <w:b/>
          <w:bCs/>
          <w:sz w:val="22"/>
          <w:szCs w:val="22"/>
        </w:rPr>
        <w:t>10. Товарищество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направить денежные средства Потребителя в фонд электрофикации товарищества и эффективно расходовать указанные средства по целе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вести реестр электропотребителей с отражением прав пользования потребителей, размера и порядка оплаты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надлежащим образом оформить техническую и правовую документацию на магистральные и внутренние (поселковые) электрические сети и обеспечить сохранность подлинников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выступать собственником магистральных и внутрипоселковых  электрических сете как фактически, так и юридически с соответствующим оформлением прав собственности в УФРС по 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от своего имени в интересах всех потребителей (членов ДНТ «Ореховая Роща») и за их счет все необходимые мероприятия по содержанию и обслуживанию указанных сетей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.2.11. В случае отчуждения Потребителем земельного участка с расположенным на нем жилым домом</w:t>
        <w:br/>
        <w:t xml:space="preserve">или без такового, Потребитель переуступает право подключения к электрическим сетям третьему лицу при наличии полной опла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2.3 Прядок  подключение дома Потребителя к сети водоснабжения ДНТ «Ореховая Роща»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br/>
        <w:t>2.3.1. По завершении строительства распределительной водопроводной сети товарищество предоставляет Потребителю право подключения дома данной сети и потреблять воду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>2.3.2. Размер платы Потребителя за  воду и текущее техническое обслуживание водопроводных сетей   определяется правлением товарищества и утверждается общим собранием товариществ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3. Право Потребителя на подключение дома к водопроводной сети товарищества возникает по факту полной оплаты установленных взносов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2.3.4. Оплата Потребителем взносов на проведение предпроектных, проектных и строительно-монтажных работ производится в течение 3 (трех) дней  момента заключения настоящего договора.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3.5. Поставка воды Потребителю осуществляется ДНТ «Ореховая Роща» организацией  по отдельному договору.</w:t>
      </w:r>
    </w:p>
    <w:p>
      <w:pPr>
        <w:pStyle w:val="Normal"/>
        <w:rPr/>
      </w:pPr>
      <w:r>
        <w:rPr>
          <w:sz w:val="22"/>
          <w:szCs w:val="22"/>
        </w:rPr>
        <w:tab/>
        <w:t xml:space="preserve">2.3.6. Проектирование водоснабжения домовладения Потребитель осуществляет самостоятельно    </w:t>
        <w:br/>
        <w:t xml:space="preserve">             за свой сч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ab/>
        <w:t>2.3.7. Стоимость подключения дома к водопроводной сети составляет 50 000 (Пятьдесят тысяч рублей)</w:t>
        <w:br/>
        <w:t xml:space="preserve">             2.3.8. Вводной колодец к которому подключается потребитель размещается на проезжей части дороги по </w:t>
        <w:br/>
        <w:t xml:space="preserve">             границе участка потребителя, Водопроводная труба выведена на границу участка потребителя</w:t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br/>
        <w:br/>
        <w:br/>
        <w:br/>
        <w:t xml:space="preserve">             2.2.9. Потребитель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оизвести подключения своего дома к водопроводу в соответствии с требованиями нормативно-технической и проектной документации, и нести бремя содержания водопроводных 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оплачивать в кассу товарищества  текущее техническое обслуживание водопроводных сетей на основании выставляемого товариществом счета в срок не позднее 5-го числа каждого месяца;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2.2.</w:t>
      </w:r>
      <w:r>
        <w:rPr>
          <w:b/>
          <w:bCs/>
          <w:sz w:val="22"/>
          <w:szCs w:val="22"/>
        </w:rPr>
        <w:t>10. Товарищество обя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направить денежные средства Потребителя в фонд водоснабжения товарищества и эффективно расходовать указанные средства по целе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вести реестр водопотребителей с отражением прав пользования потребителей, размера и порядка оплаты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надлежащим образом оформить техническую и правовую документацию на водопроводные сети и обеспечить сохранность подлинников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выступать собственником водопроводных сетей как фактически, так и юридически с соответствующим оформлением прав собственности в УФРС по Р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от своего имени в интересах всех потребителей (членов ДНТ «Ореховая Роща») и за их счет все необходимые мероприятия по содержанию и обслуживанию указанных сетей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.3.11. В случае отчуждения Потребителем земельного участка с расположенным на нем жилым домом              или без такового, Потребитель переуступает право подключения к водопроводным сетям третьему лицу при наличии полной опла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             12. Настоящий Договор вступает в силу с момента его подписания Сторонами и является  бессроч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3. Внесение в настоящий Договор изменений, а также досрочное расторжение настоящего Договора возможно по письменному соглашению Сторон, за исключением случаев, предусмотренных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4. По всем вопросам, не урегулированным настоящим Договором, Стороны руководствуются требованиями действующего законодательства РФ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6. Споры Сторон рассматриваются заседаниях Правления Товарищества. В случае не достижения Сторонами согласия по вопросам, связанных с исполнением настоящего Договора, спор разрешается в судебном порядке по иску заинтересованн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7. Настоящий Договор составлен в двух экземплярах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е адреса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ачное некоммерческое товарищество «ОРЕХОВАЯ РОЩ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3810500000000099 в ОАО АКБ «СТЕЛЛА-БАНК»</w:t>
      </w:r>
    </w:p>
    <w:p>
      <w:pPr>
        <w:pStyle w:val="Heading2"/>
        <w:tabs>
          <w:tab w:val="left" w:pos="-567" w:leader="none"/>
          <w:tab w:val="left" w:pos="6360" w:leader="none"/>
        </w:tabs>
        <w:ind w:left="-567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г.   Ростова-на-Дону, к/с 30101810400000000938, БИК 046015938</w:t>
      </w:r>
    </w:p>
    <w:p>
      <w:pPr>
        <w:pStyle w:val="Heading2"/>
        <w:tabs>
          <w:tab w:val="left" w:pos="-567" w:leader="none"/>
          <w:tab w:val="left" w:pos="6360" w:leader="none"/>
        </w:tabs>
        <w:ind w:left="-567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ИНН 6165034429, КПП 6165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44010, г. Ростов-на-Дону, пр. Семашко, 106-А, тел/факс 269 47 02, 269 47 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Правления __________________________________ А.В. Быч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ребитель</w:t>
      </w:r>
    </w:p>
    <w:p>
      <w:pPr>
        <w:pStyle w:val="Normal"/>
        <w:rPr/>
      </w:pPr>
      <w:r>
        <w:rPr>
          <w:sz w:val="26"/>
          <w:szCs w:val="26"/>
        </w:rPr>
        <w:t>Гражданин РФ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>_________________/__________</w:t>
      </w:r>
    </w:p>
    <w:sectPr>
      <w:type w:val="nextPage"/>
      <w:pgSz w:w="11906" w:h="16838"/>
      <w:pgMar w:left="567" w:right="565" w:gutter="0" w:header="0" w:top="4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60" w:leader="none"/>
      </w:tabs>
      <w:ind w:left="-567" w:right="0" w:hanging="0"/>
      <w:outlineLvl w:val="1"/>
    </w:pPr>
    <w:rPr>
      <w:b/>
      <w:sz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09:00Z</dcterms:created>
  <dc:creator>gvf</dc:creator>
  <dc:description/>
  <cp:keywords/>
  <dc:language>en-US</dc:language>
  <cp:lastModifiedBy>goldenmax</cp:lastModifiedBy>
  <cp:lastPrinted>2010-07-30T11:15:00Z</cp:lastPrinted>
  <dcterms:modified xsi:type="dcterms:W3CDTF">2011-10-05T16:42:00Z</dcterms:modified>
  <cp:revision>4</cp:revision>
  <dc:subject/>
  <dc:title>Договор №_________</dc:title>
</cp:coreProperties>
</file>